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НКЕТА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винного оцінюванн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6228"/>
        <w:gridCol w:w="2976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Прізвищ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Ім'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Чи змінював прізвище, ім'я, по батькові (коли, де та з якої причини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Число, місяць, рік народженн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Місце народженн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Останнє місце проживання (перебуванн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 xml:space="preserve">Останнє місце (реєстрації) проживання/перебуванн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Стать (чол., жін.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Громадянств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Документ, що посвідчує особу (вид, №, серія, ким виданий) (за наявності), або інші наявні документи та довід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Освіта (загальна, середня, професійно-технічна, вищ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 xml:space="preserve">Професія, спеціальність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 xml:space="preserve">Останнє місце роботи (коли звільнений, причина звільнення) (за наявності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Сімейний ста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 xml:space="preserve">Наявність близьких осіб (у тому числі дітей), їхні контакти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Відомості про осіб, з якими на даний час підтримуються близькі стосун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Що призвело до втрати жит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8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Строк перебування на вулиц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Місце нічлігу на даний ча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 xml:space="preserve">Якого виду допомоги потребує: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притулок (нічний, цілодобовий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забезпечення м’яким інвентарем (одяг, взутт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відновлення документі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 xml:space="preserve">отримання реєстрації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Наявність джерела доходів (коштів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Чи має бажання змінити своє становищ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Які дії було вжито для зміни свого становищ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Чи звертався(лась) раніше по допомогу до закладів соціального захисту для бездомних осіб, інших суб’єкті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 xml:space="preserve">Якої допомоги потребував(ла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Яку допомогу отримав(л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Додаткова інформація (за наявності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цівник, який заповнював анкету ______________________     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(П.І.Б.)                                       (підпис)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____»______________________ р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оба, щодо якої заповнювалась анкета ______________________   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(П.І.Б.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(підпис)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_____»______________________ р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>* Персональні дані використовуються з метою надання соціальної послуги нічного притулку та захищаються і обробляються відповідно до вимог Закону України «Про захист персональних даних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ректор департаменту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ціальної політики міської ради                                      Вікторія КРАСНОПІР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тету міської ради                                                           Ольга ПАШКО        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Times New Roman" w:ascii="Times New Roman" w:hAnsi="Times New Roman"/>
        <w:sz w:val="28"/>
        <w:szCs w:val="28"/>
        <w:lang w:val="uk-UA"/>
      </w:rPr>
      <w:t xml:space="preserve">                                                               </w:t>
    </w:r>
    <w:r>
      <w:rPr>
        <w:rFonts w:cs="Times New Roman" w:ascii="Times New Roman" w:hAnsi="Times New Roman"/>
        <w:sz w:val="28"/>
        <w:szCs w:val="28"/>
        <w:lang w:val="uk-UA"/>
      </w:rPr>
      <w:t xml:space="preserve">8                               Продовження додатка 1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eastAsia="Calibri"/>
        <w:lang w:val="uk-UA"/>
      </w:rPr>
      <w:t xml:space="preserve">                                                                                               </w:t>
    </w:r>
    <w:r>
      <w:rPr>
        <w:rFonts w:cs="Times New Roman" w:ascii="Times New Roman" w:hAnsi="Times New Roman"/>
        <w:sz w:val="28"/>
        <w:szCs w:val="28"/>
        <w:lang w:val="uk-UA"/>
      </w:rPr>
      <w:t>7                              Додаток 1 до Порядку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color w:val="000000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10:56:00Z</dcterms:created>
  <dc:creator>COMP</dc:creator>
  <dc:description/>
  <cp:keywords/>
  <dc:language>en-US</dc:language>
  <cp:lastModifiedBy>User</cp:lastModifiedBy>
  <cp:lastPrinted>2025-11-17T13:11:00Z</cp:lastPrinted>
  <dcterms:modified xsi:type="dcterms:W3CDTF">2025-11-17T11:12:00Z</dcterms:modified>
  <cp:revision>26</cp:revision>
  <dc:subject/>
  <dc:title>Додаток 1</dc:title>
</cp:coreProperties>
</file>